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702299158"/>
      <w:bookmarkStart w:id="19" w:name="__Fieldmark__0_270229915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702299158"/>
      <w:bookmarkStart w:id="21" w:name="__Fieldmark__1_270229915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702299158"/>
      <w:bookmarkStart w:id="23" w:name="__Fieldmark__2_2702299158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 xml:space="preserve">5 / Autres informations </w:t>
      </w:r>
      <w:r>
        <w:rPr/>
        <w:t xml:space="preserve">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DE GENTILE Karine</cp:lastModifiedBy>
  <cp:lastPrinted>2013-11-28T15:09:00Z</cp:lastPrinted>
  <dcterms:modified xsi:type="dcterms:W3CDTF">2022-04-19T12:24:00Z</dcterms:modified>
  <cp:revision>11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